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To : FAI Commissions</w:t>
        <w:br/>
        <w:t>FAI Members</w:t>
        <w:br/>
        <w:t>FAI Vice-Presidents</w:t>
        <w:br/>
        <w:t>FAI Committees of the Council</w:t>
        <w:br/>
        <w:br/>
        <w:br/>
        <w:t>A "Media Work Shop" (MWS) was held in Lausanne from February 05 to 07,</w:t>
        <w:br/>
        <w:t>1999 for the benefit of Media Advisers from each of the FAI Air Sport</w:t>
        <w:br/>
        <w:t>Commissions.</w:t>
        <w:br/>
        <w:br/>
        <w:t>The aims of the MWS were:</w:t>
        <w:br/>
        <w:br/>
        <w:t>- To have in each and every ASC a contact, which can be used to do the</w:t>
        <w:br/>
        <w:t xml:space="preserve">media work in their environment. </w:t>
        <w:br/>
        <w:t>- To give some basic tools (information) on how to handle media aspects</w:t>
        <w:br/>
        <w:t>of the events (i.e. press conferences, accidents, results distributions,</w:t>
        <w:br/>
        <w:t>etc.)</w:t>
        <w:br/>
        <w:t>- To encourage Air Sport Commission Media Advisers to establish close</w:t>
        <w:br/>
        <w:t>working relationship with publications associated with air sports</w:t>
        <w:br/>
        <w:t>- To invite prominent speakers from the most dominant international</w:t>
        <w:br/>
        <w:t>media and International Sporting Federations to share their experience</w:t>
        <w:br/>
        <w:t>and give their views</w:t>
        <w:br/>
        <w:t>- To start a few select short-term programs in 1999 that will allow to</w:t>
        <w:br/>
        <w:t>achieve tangible results (i.e. top competitors profiles, images and</w:t>
        <w:br/>
        <w:t>winners interviews from each World Championships in 1999, etc.)</w:t>
        <w:br/>
        <w:br/>
        <w:br/>
        <w:t>You will find below the closing statement prepared by the participants</w:t>
        <w:br/>
        <w:t>to this MWS.</w:t>
        <w:br/>
        <w:br/>
        <w:br/>
        <w:br/>
        <w:t>__________________________________________________________________</w:t>
        <w:br/>
        <w:br/>
        <w:t>FAI MEDIA WORKSHOP - 5 TO 7 FEBRUARY 1999 - CLOSING STATEMENT</w:t>
        <w:br/>
        <w:br/>
        <w:t>Media Co-ordinators from FAI Commissions met in Lausanne from 5 - 7</w:t>
        <w:br/>
        <w:t>February 1999 for a Workshop, at which all aspects of FAI's media policy</w:t>
        <w:br/>
        <w:t>in the period leading to the next World Air Games and beyond were</w:t>
        <w:br/>
        <w:t>studied. This was the first occasion on which selected FAI Commission</w:t>
        <w:br/>
        <w:t>representatives had come together to achieve a common goal.</w:t>
        <w:br/>
        <w:br/>
        <w:br/>
        <w:t xml:space="preserve">All participants in the Workshop agreed on the following points: </w:t>
        <w:br/>
        <w:br/>
        <w:br/>
        <w:t>* In order to ensure the future health and growth of the air sport</w:t>
        <w:br/>
        <w:t>movement, air sports need to be more "media-friendly" and attractive to</w:t>
        <w:br/>
        <w:t>the general public, as well as to competitors.</w:t>
        <w:br/>
        <w:br/>
        <w:t>* A new philosophy is required in which FAI and its Commissions take a</w:t>
        <w:br/>
        <w:t>pro-active lead in shaping the future development of air sports, rather</w:t>
        <w:br/>
        <w:t xml:space="preserve">than just reacting administratively. </w:t>
        <w:br/>
        <w:br/>
        <w:t>* Changes in FAI contest rules are required, especially as regards:</w:t>
        <w:br/>
        <w:br/>
        <w:t>- Contest length</w:t>
        <w:br/>
        <w:t>- Contest format</w:t>
        <w:br/>
        <w:t>- Scoring systems</w:t>
        <w:br/>
        <w:t>- Result reporting arrangements</w:t>
        <w:br/>
        <w:br/>
        <w:t>* It is necessary to create, at FAI Headquarters, a FAI Media Resource</w:t>
        <w:br/>
        <w:t>Centre and an Internet Discussion Forum on media affairs.</w:t>
        <w:br/>
        <w:br/>
        <w:t>* NACs, competitors and event organisers need to be educated about</w:t>
        <w:br/>
        <w:t>Sporting Code and other FAI requirements through guidelines and other</w:t>
        <w:br/>
        <w:t>information media, citing specific references.</w:t>
        <w:br/>
        <w:br/>
        <w:t>* Each Commission needs to have a permanent designated media</w:t>
        <w:br/>
        <w:t>post-holder, and Commissions need to share information about successful</w:t>
        <w:br/>
        <w:t>initiatives, working permanently together to achieve a cohesive and</w:t>
        <w:br/>
        <w:t>unified FAI approach to media work.</w:t>
        <w:br/>
        <w:br/>
        <w:br/>
        <w:t>Lausanne, 7 February 1999</w:t>
        <w:br/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9:52:00Z</dcterms:created>
  <dc:creator>_</dc:creator>
  <dc:description/>
  <dc:language>en-US</dc:language>
  <cp:lastModifiedBy>_</cp:lastModifiedBy>
  <dcterms:modified xsi:type="dcterms:W3CDTF">1999-06-10T19:53:00Z</dcterms:modified>
  <cp:revision>1</cp:revision>
  <dc:subject/>
  <dc:title>ANNEX 2</dc:title>
</cp:coreProperties>
</file>